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20 r. poz. 818)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9 r. poz. 1843 z późn. zm.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 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 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 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 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.......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 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płatnicz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 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łatnic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 xml:space="preserve">/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, a następnie, bez zbędnej zwłoki, na wyodrębniony dla Projektu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płatnicz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 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płatnicz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płatnicz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 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 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 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 przypadku zbioru Centralny system teleinformatyczny wspierający realizację programów operacyjnych – wyłącznie podmiotom świadczącym usługi na rzecz Partnerów w związku z 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 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 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 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 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 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 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 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 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 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 ramach Projektu, z jednoczesnym udzieleniem licencji na rzecz Partnerów na korzystanie z ww. utworów. Umowa, o której mowa w zdaniu pierwszym, jest zawierana na pisemny wniosek Instytucji Zarządzającej RPO WKP w ramach dofinansowania, o którym mowa w § 2 ust. 3 umowy o 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 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</w:t>
      </w:r>
      <w:r>
        <w:rPr>
          <w:rFonts w:cs="Arial" w:ascii="Arial" w:hAnsi="Arial"/>
          <w:i/>
          <w:sz w:val="20"/>
          <w:szCs w:val="20"/>
        </w:rPr>
        <w:t>do 90 dni kalendarz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 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 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 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 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 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 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 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 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 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 finansach publicznych (Dz. U. z 2019 r. poz. 869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20 r. poz. 358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 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 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>zoru nie stosuje się w projektach rozliczanych w oparciu o kwoty ryczałtowe, o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płatnicz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 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umowę odpłatną pomiędzy zamawiającym a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 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47:00Z</dcterms:created>
  <dc:creator>alemazur</dc:creator>
  <dc:description/>
  <cp:keywords/>
  <dc:language>en-US</dc:language>
  <cp:lastModifiedBy>Małgorzata Dembińska</cp:lastModifiedBy>
  <cp:lastPrinted>2017-08-17T16:14:00Z</cp:lastPrinted>
  <dcterms:modified xsi:type="dcterms:W3CDTF">2020-05-22T11:47:00Z</dcterms:modified>
  <cp:revision>2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